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273876938"/>
            <w:bookmarkStart w:id="1" w:name="__Fieldmark__0_2273876938"/>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273876938"/>
            <w:bookmarkStart w:id="3" w:name="__Fieldmark__1_2273876938"/>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273876938"/>
            <w:bookmarkStart w:id="5" w:name="__Fieldmark__2_2273876938"/>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273876938"/>
            <w:bookmarkStart w:id="7" w:name="__Fieldmark__3_2273876938"/>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273876938"/>
            <w:bookmarkStart w:id="9" w:name="__Fieldmark__4_2273876938"/>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273876938"/>
            <w:bookmarkStart w:id="11" w:name="__Fieldmark__5_2273876938"/>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273876938"/>
            <w:bookmarkStart w:id="13" w:name="__Fieldmark__6_2273876938"/>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273876938"/>
            <w:bookmarkStart w:id="15" w:name="__Fieldmark__7_2273876938"/>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273876938"/>
            <w:bookmarkStart w:id="17" w:name="__Fieldmark__8_2273876938"/>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273876938"/>
            <w:bookmarkStart w:id="19" w:name="__Fieldmark__9_2273876938"/>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2273876938"/>
            <w:bookmarkStart w:id="21" w:name="__Fieldmark__10_2273876938"/>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273876938"/>
            <w:bookmarkStart w:id="23" w:name="__Fieldmark__11_2273876938"/>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273876938"/>
            <w:bookmarkStart w:id="25" w:name="__Fieldmark__12_2273876938"/>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273876938"/>
            <w:bookmarkStart w:id="27" w:name="__Fieldmark__13_2273876938"/>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273876938"/>
            <w:bookmarkStart w:id="29" w:name="__Fieldmark__14_2273876938"/>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273876938"/>
            <w:bookmarkStart w:id="31" w:name="__Fieldmark__15_2273876938"/>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2273876938"/>
            <w:bookmarkStart w:id="33" w:name="__Fieldmark__16_2273876938"/>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2273876938"/>
            <w:bookmarkStart w:id="35" w:name="__Fieldmark__17_2273876938"/>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2273876938"/>
            <w:bookmarkStart w:id="37" w:name="__Fieldmark__18_2273876938"/>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2273876938"/>
            <w:bookmarkStart w:id="39" w:name="__Fieldmark__19_2273876938"/>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2273876938"/>
            <w:bookmarkStart w:id="41" w:name="__Fieldmark__20_2273876938"/>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2273876938"/>
            <w:bookmarkStart w:id="43" w:name="__Fieldmark__21_2273876938"/>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273876938"/>
            <w:bookmarkStart w:id="45" w:name="__Fieldmark__22_2273876938"/>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2273876938"/>
            <w:bookmarkStart w:id="47" w:name="__Fieldmark__23_2273876938"/>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2273876938"/>
            <w:bookmarkStart w:id="49" w:name="__Fieldmark__24_2273876938"/>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2273876938"/>
            <w:bookmarkStart w:id="51" w:name="__Fieldmark__25_2273876938"/>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273876938"/>
            <w:bookmarkStart w:id="53" w:name="__Fieldmark__26_2273876938"/>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2273876938"/>
            <w:bookmarkStart w:id="55" w:name="__Fieldmark__27_2273876938"/>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2273876938"/>
            <w:bookmarkStart w:id="57" w:name="__Fieldmark__28_2273876938"/>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2273876938"/>
            <w:bookmarkStart w:id="59" w:name="__Fieldmark__29_2273876938"/>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2273876938"/>
            <w:bookmarkStart w:id="61" w:name="__Fieldmark__30_2273876938"/>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2273876938"/>
            <w:bookmarkStart w:id="63" w:name="__Fieldmark__31_2273876938"/>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2273876938"/>
            <w:bookmarkStart w:id="65" w:name="__Fieldmark__32_2273876938"/>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273876938"/>
            <w:bookmarkStart w:id="67" w:name="__Fieldmark__33_2273876938"/>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2273876938"/>
            <w:bookmarkStart w:id="69" w:name="__Fieldmark__34_2273876938"/>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2273876938"/>
            <w:bookmarkStart w:id="71" w:name="__Fieldmark__35_2273876938"/>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2273876938"/>
            <w:bookmarkStart w:id="73" w:name="__Fieldmark__36_2273876938"/>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2273876938"/>
            <w:bookmarkStart w:id="75" w:name="__Fieldmark__37_2273876938"/>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2273876938"/>
            <w:bookmarkStart w:id="77" w:name="__Fieldmark__38_2273876938"/>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2273876938"/>
            <w:bookmarkStart w:id="79" w:name="__Fieldmark__39_2273876938"/>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273876938"/>
            <w:bookmarkStart w:id="81" w:name="__Fieldmark__40_2273876938"/>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2273876938"/>
            <w:bookmarkStart w:id="83" w:name="__Fieldmark__41_2273876938"/>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2273876938"/>
            <w:bookmarkStart w:id="85" w:name="__Fieldmark__42_2273876938"/>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2273876938"/>
            <w:bookmarkStart w:id="87" w:name="__Fieldmark__43_2273876938"/>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2273876938"/>
            <w:bookmarkStart w:id="89" w:name="__Fieldmark__44_2273876938"/>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273876938"/>
            <w:bookmarkStart w:id="91" w:name="__Fieldmark__45_2273876938"/>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2273876938"/>
            <w:bookmarkStart w:id="93" w:name="__Fieldmark__46_2273876938"/>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2273876938"/>
            <w:bookmarkStart w:id="95" w:name="__Fieldmark__47_2273876938"/>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2273876938"/>
            <w:bookmarkStart w:id="97" w:name="__Fieldmark__48_2273876938"/>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2273876938"/>
            <w:bookmarkStart w:id="99" w:name="__Fieldmark__49_2273876938"/>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2273876938"/>
            <w:bookmarkStart w:id="101" w:name="__Fieldmark__50_2273876938"/>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273876938"/>
            <w:bookmarkStart w:id="103" w:name="__Fieldmark__51_2273876938"/>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2273876938"/>
            <w:bookmarkStart w:id="105" w:name="__Fieldmark__52_2273876938"/>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2273876938"/>
            <w:bookmarkStart w:id="107" w:name="__Fieldmark__53_2273876938"/>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2273876938"/>
            <w:bookmarkStart w:id="109" w:name="__Fieldmark__54_2273876938"/>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2273876938"/>
            <w:bookmarkStart w:id="111" w:name="__Fieldmark__55_2273876938"/>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2273876938"/>
            <w:bookmarkStart w:id="113" w:name="__Fieldmark__60_2273876938"/>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2273876938"/>
            <w:bookmarkStart w:id="115" w:name="__Fieldmark__67_2273876938"/>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2273876938"/>
            <w:bookmarkStart w:id="117" w:name="__Fieldmark__74_2273876938"/>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2273876938"/>
            <w:bookmarkStart w:id="119" w:name="__Fieldmark__81_2273876938"/>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2273876938"/>
            <w:bookmarkStart w:id="121" w:name="__Fieldmark__88_2273876938"/>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2273876938"/>
            <w:bookmarkStart w:id="123" w:name="__Fieldmark__95_2273876938"/>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2273876938"/>
            <w:bookmarkStart w:id="125" w:name="__Fieldmark__102_2273876938"/>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2273876938"/>
            <w:bookmarkStart w:id="127" w:name="__Fieldmark__109_2273876938"/>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2273876938"/>
            <w:bookmarkStart w:id="129" w:name="__Fieldmark__116_2273876938"/>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2273876938"/>
            <w:bookmarkStart w:id="131" w:name="__Fieldmark__123_2273876938"/>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2273876938"/>
            <w:bookmarkStart w:id="133" w:name="__Fieldmark__130_2273876938"/>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2273876938"/>
            <w:bookmarkStart w:id="135" w:name="__Fieldmark__137_2273876938"/>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2273876938"/>
            <w:bookmarkStart w:id="137" w:name="__Fieldmark__144_2273876938"/>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2273876938"/>
            <w:bookmarkStart w:id="139" w:name="__Fieldmark__151_2273876938"/>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2273876938"/>
            <w:bookmarkStart w:id="141" w:name="__Fieldmark__158_2273876938"/>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2273876938"/>
            <w:bookmarkStart w:id="143" w:name="__Fieldmark__165_2273876938"/>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2273876938"/>
            <w:bookmarkStart w:id="145" w:name="__Fieldmark__172_2273876938"/>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2273876938"/>
            <w:bookmarkStart w:id="147" w:name="__Fieldmark__179_2273876938"/>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2273876938"/>
            <w:bookmarkStart w:id="149" w:name="__Fieldmark__186_2273876938"/>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2273876938"/>
            <w:bookmarkStart w:id="151" w:name="__Fieldmark__193_2273876938"/>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2273876938"/>
            <w:bookmarkStart w:id="153" w:name="__Fieldmark__200_2273876938"/>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2273876938"/>
            <w:bookmarkStart w:id="155" w:name="__Fieldmark__207_2273876938"/>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2273876938"/>
            <w:bookmarkStart w:id="157" w:name="__Fieldmark__214_2273876938"/>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2273876938"/>
            <w:bookmarkStart w:id="159" w:name="__Fieldmark__221_2273876938"/>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2273876938"/>
            <w:bookmarkStart w:id="161" w:name="__Fieldmark__228_2273876938"/>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2273876938"/>
            <w:bookmarkStart w:id="163" w:name="__Fieldmark__234_2273876938"/>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2273876938"/>
            <w:bookmarkStart w:id="165" w:name="__Fieldmark__235_2273876938"/>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2273876938"/>
            <w:bookmarkStart w:id="167" w:name="__Fieldmark__236_2273876938"/>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2273876938"/>
            <w:bookmarkStart w:id="169" w:name="__Fieldmark__237_2273876938"/>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2273876938"/>
            <w:bookmarkStart w:id="171" w:name="__Fieldmark__238_2273876938"/>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2273876938"/>
            <w:bookmarkStart w:id="173" w:name="__Fieldmark__239_2273876938"/>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2273876938"/>
            <w:bookmarkStart w:id="175" w:name="__Fieldmark__240_2273876938"/>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2273876938"/>
            <w:bookmarkStart w:id="177" w:name="__Fieldmark__241_2273876938"/>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2273876938"/>
            <w:bookmarkStart w:id="179" w:name="__Fieldmark__242_2273876938"/>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2273876938"/>
            <w:bookmarkStart w:id="181" w:name="__Fieldmark__243_2273876938"/>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2273876938"/>
            <w:bookmarkStart w:id="183" w:name="__Fieldmark__244_2273876938"/>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2273876938"/>
            <w:bookmarkStart w:id="185" w:name="__Fieldmark__245_2273876938"/>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